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2405" cy="9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my favorite snack is hershey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OVE HERSHEYS AT HOME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OVE HERSHEYS WHEN I'M HAVING A PICNIC PARTY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LOVE HERSHEYS IN THE AFTERNOON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OVE HERSHEYS AT THE CANDY STORE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OVE THE GREAT BIGRAPPERS OF HERSHEYS THEY USE AT THE PICNIC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OVE THE CHOCLATE THEY SERVE AT THE PICNIC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O SHARE MY HERSHEY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ENJOY SHARING WITH MY BROTHER AND SISTER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ENJOY SHARING WITH MY FAMILY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Noto Sans Devanagari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